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езультатах проведения мониторинга качества финансового  менеджмента, осуществляемого главными администраторами средств районного бюджета Шарангского муниципального района по состоянию на 1 апрел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становлением администрации Шарангского района от 27.01.2012 года № 13 «Об организации проведения мониторинга качества финансового менеджмента, осуществляемого главными администраторами средств районного бюджета» и согласно представленных главными администраторами средств районного бюджета сведений для расчета показателей мониторинга качества финансового менеджмента осуществлен мониторинг 6 главных администраторов средств районного бюджета по состоянию на 1 апреля 2012 года по следующим группам показателе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планир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ценивалось качество планирования расходов главными распорядителями  бюджетных средств по количеству внесенных изменений в бюджетную роспис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 связи с уточнением ассигнований по решению Земского собрания  «О районном бюджете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ередвижкам между кодами бюджетной классифик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ий показатель внесенных изменений  в бюджетную роспись за 1 квартал 2012 года составил 1,1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в части рас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полнение районного бюджета по расходам за 1 квартал 2012 года в среднем составило 77,6%. Оценка производилась по следующим показателям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воевременность принятия  бюджетных обязательств. Средний процент равен 32,3, что говорит о неполном и несвоевременном принятии бюджетных обязательств (заключение договоров и контрактов) на поставки товаров, работ и услуг для муниципальных нужд.  Как результат – неравномерное исполнение предусмотренных обязательств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ачество прогнозирования кассовых расходов. По главным распорядителям кассовое исполнение сложилось от 52,1 до 93,7%, в том числе по исполнению расходов кроме районных целевых программ от 52,1 до 93,8%, по исполнению расходов по районным целевым программам от 39,3 до100%. По двум распорядителям бюджетных средств (Управление сельского хозяйства и Земское собрание) отсутствуют районные целевые програм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факт наличия просроченной кредиторской задолженности на 1 апреля 2012 года. Просроченная задолженность на 1 апреля 2012 года отсутствует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уровень подготовки платежных документов. Средний уровень подготовки платежных документов составил 95%, т.е. из 100 платежных поручений 5 возвращаются по причине несоответствия требованиям оформления заявки и подтверждающих документов. Наибольшее количество отказанных заявок на  каждые 100 санкционированных у Администрации райо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уровень использования субсидий бюджетными и автономными учреждениями, предоставленных на выполнение муниципальных заданий. Бюджетные учреждения находятся в ведении двух главных администраторов: Районный отдел образования и Отдел культуры. Кассовые расходы, произведенные бюджетными учреждениями за 1 квартал 2012 года за счет субсидий на выполнение муниципальных заданий составили - по Районному отделу образования 74% к сумме перечисленных субсидий на выполнение муниципальных заданий,  по Отделу культуры - 96,1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Исполнение бюджета в части дох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ой группе оценке подлежал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лнота зачисления платежей в районный бюджет. Объем невыясненных поступлений по районному бюджету на 1 апреля 2012 года равен 71 тыс. рублей. Данные поступления отнесены на невыясненные по одному главному администратору доходов – администрации Шарангского района Нижегородской обла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ссовое исполнение по доходам. У двух главных администраторов доходов имеются отклонения от прогноза поступлений более чем на 10%. Это является негативным фактором, отражающим качество планирования и исполнения доходов главным администратором. Оптимальное значение показателя, не превосходящее 10% от прогноза у одного главного администратора – Управления финансов Администрации Шаранг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 анализа и оценки результатов мониторинга качества финансового менеджмента за 1 квартал 201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лучшие показатели качества финансового менеджмента отмечаются у следующих главных администраторов средств районного бюдже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о первой группе – среди главных администраторов, в ведении которых находятся казенные учреждения и являющиеся учредителями бюджетных и автономных учреждений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дел культуры Администрации Шарангского района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2. По второй группе – среди главных администраторов, финансовое обеспечение которых осуществляется по бюджетной смете, и не являющиеся учредителями бюджетных и автономных учреждений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инансов Администрации Шарангского район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емское собрание Шарангск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10:00Z</dcterms:created>
  <dc:creator>Администратор</dc:creator>
  <dc:description/>
  <cp:keywords/>
  <dc:language>en-US</dc:language>
  <cp:lastModifiedBy>Администратор</cp:lastModifiedBy>
  <cp:lastPrinted>2012-05-17T08:41:00Z</cp:lastPrinted>
  <dcterms:modified xsi:type="dcterms:W3CDTF">2012-05-17T06:40:00Z</dcterms:modified>
  <cp:revision>5</cp:revision>
  <dc:subject/>
  <dc:title>Информация</dc:title>
</cp:coreProperties>
</file>